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Fabrycznej 1 w Piławie Górnej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Czy w ramach zadania 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wykonywane były </w:t>
            </w:r>
            <w:bookmarkStart w:id="1" w:name="_Hlk185423981"/>
            <w:r>
              <w:rPr>
                <w:rFonts w:cs="Times New Roman"/>
                <w:b/>
                <w:bCs/>
                <w:sz w:val="16"/>
                <w:szCs w:val="16"/>
              </w:rPr>
              <w:t xml:space="preserve">m.in. </w:t>
            </w:r>
            <w:bookmarkEnd w:id="1"/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roboty dekarskie – wymianę lub naprawę pokrycia dachu – o wartości kontraktu nie mniejszej niż 150 000,00 zł brutto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pisać „TAK” lub „NIE</w:t>
            </w:r>
          </w:p>
          <w:p>
            <w:pPr>
              <w:pStyle w:val="Normal"/>
              <w:spacing w:lineRule="auto" w:line="276"/>
              <w:rPr>
                <w:rFonts w:ascii="Cambria" w:hAnsi="Cambri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oboty elewacyjne – docieplenie ścian – o wartości kontraktu nie mniejszej niż 150 000,00 zł brutto.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pisać „TAK” lub „NIE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08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6T10:27:00Z</dcterms:modified>
  <cp:revision>3</cp:revision>
  <dc:subject/>
  <dc:title/>
</cp:coreProperties>
</file>